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Common Conferencing Points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Try to choose an area students ALMOST get (Zone of Proximal Development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eeds Improvement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eaching Points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ssible Teaching Strateg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hoosing a Small Moment/Narrowing the Focus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anchor chart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l story across 5 fingers.  Sketch across pages if necessary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f too many events, choose 1 and tell across fingers again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student’s brainstormed list of possible topics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timeline of events and choose most important points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laboration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Surgery – cut up story.  Paste sentences on new pages to leave room for elaboration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elaboration questions from conferencing cards.  Tell the inside story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uct a step by step for the main moment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, don’t tell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movie in your mind.</w:t>
            </w:r>
          </w:p>
          <w:p>
            <w:pPr>
              <w:pStyle w:val="Normal"/>
              <w:spacing w:lineRule="auto" w:line="18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 it out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a mentor text exampl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rganization (Beginning, Middle, End)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Boxes/Steps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Booklet – 5 pages to match telling across fingers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tle Bit, Big Bit, Little Bit – use 2 note cards for beginning/end and 1 sheet of paper for middle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ok at structure of exemplar paper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ndings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omic Sans MS" w:ascii="Comic Sans MS" w:hAnsi="Comic Sans MS"/>
              </w:rPr>
              <w:t>ROOF – reflection, observation, opinion, feeling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endings in mentor texts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student write 2-3 different endings and choose best one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tyle – Choosing the just right words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class-generated lists or individual word lists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 how to combine sentences for sentence variety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student use a thesaurus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General Editing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read carefully for missing words and other errors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k edge of paper with number of errors in a line.  Students find and self-correct if possible.  You may also identify the number of errors in a paragraph for students to find and fix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180"/>
              <w:rPr/>
            </w:pPr>
            <w:r>
              <w:rPr>
                <w:rFonts w:cs="Comic Sans MS" w:ascii="Comic Sans MS" w:hAnsi="Comic Sans MS"/>
              </w:rPr>
              <w:t>Show error in a sentence and have student fix.  Then search for similar errors in their own writing.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unctuation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ad slowly, but fluently.  Small pauses may need commas.  Stops need end marks.  </w:t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Spelling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spacing w:lineRule="auto" w:line="1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reread and circle misspelled words.  Find as many as possible from No Excuses/grade level list of word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6:47:00Z</dcterms:created>
  <dc:creator>Randolph County Schools</dc:creator>
  <dc:description/>
  <cp:keywords/>
  <dc:language>en-US</dc:language>
  <cp:lastModifiedBy>Randolph County Schools</cp:lastModifiedBy>
  <dcterms:modified xsi:type="dcterms:W3CDTF">2007-01-15T17:28:00Z</dcterms:modified>
  <cp:revision>1</cp:revision>
  <dc:subject/>
  <dc:title>Common Conferencing Points</dc:title>
</cp:coreProperties>
</file>